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30" w:hanging="0"/>
        <w:jc w:val="center"/>
        <w:rPr>
          <w:b/>
          <w:b/>
          <w:bCs/>
          <w:color w:val="000000"/>
          <w:lang w:val="kk-KZ"/>
        </w:rPr>
      </w:pPr>
      <w:bookmarkStart w:id="0" w:name="_Hlk125562871"/>
      <w:bookmarkEnd w:id="0"/>
      <w:r>
        <w:rPr>
          <w:b/>
          <w:bCs/>
          <w:color w:val="000000"/>
          <w:lang w:val="kk-KZ"/>
        </w:rPr>
        <w:t>Техническая спецификация</w:t>
      </w:r>
    </w:p>
    <w:p>
      <w:pPr>
        <w:pStyle w:val="Normal"/>
        <w:ind w:left="-720" w:right="-730" w:hanging="0"/>
        <w:jc w:val="center"/>
        <w:rPr>
          <w:bCs/>
          <w:lang w:val="kk-KZ"/>
        </w:rPr>
      </w:pPr>
      <w:r>
        <w:rPr>
          <w:b/>
          <w:bCs/>
          <w:color w:val="000000"/>
        </w:rPr>
        <w:t xml:space="preserve">Тендер по закупу изделий медицинского назначения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</w:t>
      </w:r>
      <w:r>
        <w:rPr>
          <w:b/>
          <w:bCs/>
        </w:rPr>
        <w:t>на 20</w:t>
      </w:r>
      <w:r>
        <w:rPr>
          <w:b/>
          <w:bCs/>
          <w:lang w:val="kk-KZ"/>
        </w:rPr>
        <w:t xml:space="preserve">24 </w:t>
      </w:r>
      <w:r>
        <w:rPr>
          <w:b/>
          <w:bCs/>
        </w:rPr>
        <w:t>год</w:t>
      </w:r>
      <w:r>
        <w:rPr>
          <w:bCs/>
        </w:rPr>
        <w:t xml:space="preserve"> </w:t>
      </w:r>
    </w:p>
    <w:p>
      <w:pPr>
        <w:pStyle w:val="Normal"/>
        <w:rPr>
          <w:bCs/>
          <w:lang w:val="kk-KZ"/>
        </w:rPr>
      </w:pPr>
      <w:r>
        <w:rPr>
          <w:bCs/>
          <w:lang w:val="kk-KZ"/>
        </w:rPr>
      </w:r>
      <w:bookmarkStart w:id="1" w:name="_Hlk125562871"/>
      <w:bookmarkStart w:id="2" w:name="_Hlk125562871"/>
      <w:bookmarkEnd w:id="2"/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948"/>
        <w:gridCol w:w="1048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>Тауардың атауы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Наименование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>Техникалық ерекшелігі (шығарылым түрі, мөлшерлемесі</w:t>
            </w:r>
            <w:r>
              <w:rPr>
                <w:b/>
                <w:bCs/>
                <w:lang w:val="kk-KZ"/>
              </w:rPr>
              <w:t>)/Технические характеристики</w:t>
            </w:r>
          </w:p>
        </w:tc>
      </w:tr>
      <w:tr>
        <w:trPr>
          <w:trHeight w:val="24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Набор реагентов BD Multitest CD3/CD8/CD45/CD4 с пробирками Trucount Tubes из комплекта Система BD FACSLyric для проточной цитофлуориметрии с принадлежностями и расходными материалами (50 тестов)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еагентов BD Multitest CD3/CD8/CD45/CD4 с пробирками Trucount Tubes предназначен для проведения четырехцветного анализа  в одной пробирке. Набор реагентов позволяет идентифицировать и определять на проточном цитометре процентное содержание и абсолютное количество зрелых Т-лимфоцитов человека (CD3+), субпопуляций супрессорных /цитотоксических (CD3+CD8+) Т-лимфоцитов и субпопуляций хелперных/индукторных (CD3+CD4+) Т-лимфоцитов в цельной крови, подвергнутой лизису эритроцитов. 50 тестов. Для диагностики in vitro.</w:t>
            </w:r>
          </w:p>
        </w:tc>
      </w:tr>
      <w:tr>
        <w:trPr>
          <w:trHeight w:val="4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роточная жидкость BD FACSFlow Sheath Fluid из комплекта Система BD FACSLyric для проточной цитофлуориметрии с принадлежностями и расходными материалами (20 л)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к использованию сбалансированный раствор для обслуживания проточных цитометров BD FACS. Обеспечивает минимальный фоновый сигнал и оптимальное флуоресцентное разделение. Поставляется в пластиковых контейнерах объемом  20 л. Для диагностики in vitro.</w:t>
            </w:r>
          </w:p>
        </w:tc>
      </w:tr>
      <w:tr>
        <w:trPr>
          <w:trHeight w:val="4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чищающий раствор BD FACSClean из комплекта Система BD FACSLyric для проточной цитофлуориметрии с принадлежностями и расходными материалами (5 л)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к использованию бесцветный очищающий раствор для проточных цитометров BD FACS. Поставляется в пластиковый контейнерах объемом  5 л, содержит гипохлорит натрия. Для диагностики in vitro.</w:t>
            </w:r>
          </w:p>
        </w:tc>
      </w:tr>
      <w:tr>
        <w:trPr>
          <w:trHeight w:val="4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Лизирующий раствор BD FACSLysing Solution из комплекта Система BD FACSLyric для проточной цитофлуориметрии с принадлежностями и расходными материалами (100 мл)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рующий раствор предназначен  для  лизиса эритроцитов после окрашивания  периферической  крови  человека моноклональными  антителами, меченными флуорохромами. Используется для подготовки образцов для анализа методом проточной цитометрии. Представляет собой 10-кратный концентрат буфера, объем 100 мл. Для диагностики in vitro.</w:t>
            </w:r>
          </w:p>
        </w:tc>
      </w:tr>
      <w:tr>
        <w:trPr>
          <w:trHeight w:val="4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ор частиц </w:t>
            </w:r>
            <w:r>
              <w:rPr>
                <w:sz w:val="28"/>
                <w:szCs w:val="28"/>
                <w:lang w:val="en-US"/>
              </w:rPr>
              <w:t>B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>&amp;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ads</w:t>
            </w:r>
            <w:r>
              <w:rPr>
                <w:sz w:val="28"/>
                <w:szCs w:val="28"/>
              </w:rPr>
              <w:t xml:space="preserve"> (150 тестов) из комплекта Система </w:t>
            </w:r>
            <w:r>
              <w:rPr>
                <w:sz w:val="28"/>
                <w:szCs w:val="28"/>
                <w:lang w:val="en-US"/>
              </w:rPr>
              <w:t>B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CSLyric</w:t>
            </w:r>
            <w:r>
              <w:rPr>
                <w:sz w:val="28"/>
                <w:szCs w:val="28"/>
              </w:rPr>
              <w:t xml:space="preserve"> для проточной цитофлуориметрии с принадлежностями и расходными материалами (150 тестов)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улы BD™ CS&amp;T используются в проточном цитометре BD в качестве стандартизированного метода контроля качества оптики, электроники и жидкости прибора, а также для настройки компенсации флуоресценции. Гранулы для калибровки CS&amp;T также используются для регулировки напряжения детектора. На 150 тестов. Для диагностики in vitro.</w:t>
            </w:r>
          </w:p>
        </w:tc>
      </w:tr>
      <w:tr>
        <w:trPr>
          <w:trHeight w:val="4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стиц</w:t>
            </w:r>
            <w:r>
              <w:rPr>
                <w:sz w:val="28"/>
                <w:szCs w:val="28"/>
                <w:lang w:val="en-US"/>
              </w:rPr>
              <w:t xml:space="preserve"> BD FC Beads 7-Color Kit </w:t>
            </w:r>
            <w:r>
              <w:rPr>
                <w:sz w:val="28"/>
                <w:szCs w:val="28"/>
              </w:rPr>
              <w:t>и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мплек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z w:val="28"/>
                <w:szCs w:val="28"/>
                <w:lang w:val="en-US"/>
              </w:rPr>
              <w:t xml:space="preserve"> BD FACSLyric </w:t>
            </w:r>
            <w:r>
              <w:rPr>
                <w:sz w:val="28"/>
                <w:szCs w:val="28"/>
              </w:rPr>
              <w:t>д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точ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итофлуориметри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надлежностя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сходны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териалами</w:t>
            </w:r>
            <w:r>
              <w:rPr>
                <w:sz w:val="28"/>
                <w:szCs w:val="28"/>
                <w:lang w:val="en-US"/>
              </w:rPr>
              <w:t xml:space="preserve"> (5 </w:t>
            </w:r>
            <w:r>
              <w:rPr>
                <w:sz w:val="28"/>
                <w:szCs w:val="28"/>
              </w:rPr>
              <w:t>тестов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из FC 7-цветных частиц  используется для компенсации флуоресценции в проточном цитометре. Включает один пакет из 5 одноразовых пробирок для каждого из следующих 7 флуорохромов (всего 35 пробирок): FITC, PE, PerCP-Cy™5.5, PerCP, PE-Cy™7, APC, APC-Cy7. Для диагностики in vitro.</w:t>
            </w:r>
          </w:p>
        </w:tc>
      </w:tr>
      <w:tr>
        <w:trPr>
          <w:trHeight w:val="4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  <w:lang w:val="en-US"/>
              </w:rPr>
              <w:t xml:space="preserve"> BD Multi-Check Control, 1 x 2,5 </w:t>
            </w:r>
            <w:r>
              <w:rPr>
                <w:sz w:val="28"/>
                <w:szCs w:val="28"/>
              </w:rPr>
              <w:t>м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мплек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z w:val="28"/>
                <w:szCs w:val="28"/>
                <w:lang w:val="en-US"/>
              </w:rPr>
              <w:t xml:space="preserve"> BD FACSLyric </w:t>
            </w:r>
            <w:r>
              <w:rPr>
                <w:sz w:val="28"/>
                <w:szCs w:val="28"/>
              </w:rPr>
              <w:t>д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точ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итофлуориметри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надлежностя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сходны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териалами</w:t>
            </w:r>
            <w:r>
              <w:rPr>
                <w:sz w:val="28"/>
                <w:szCs w:val="28"/>
                <w:lang w:val="en-US"/>
              </w:rPr>
              <w:t xml:space="preserve"> (2,5 </w:t>
            </w:r>
            <w:r>
              <w:rPr>
                <w:sz w:val="28"/>
                <w:szCs w:val="28"/>
              </w:rPr>
              <w:t>мл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цельной крови для подсчета субпопуляции лимфоцитов содержит стабилизированные лейкоциты и эритроциты человека в консервирующей среде, предназначен для полного контроля процесса иммунофенотипирования методом проточной цитометрии. Это контроль окрашивания антител, лизиса эритроцитов, настройки и производительности прибора, а также анализа данных. Храните флаконы при температуре от 2° до 8°C, беречь от замерзания и температуры выше 30°C. Расфасован объемом 2,5 мл. Для диагностики in vitro.</w:t>
            </w:r>
          </w:p>
        </w:tc>
      </w:tr>
      <w:tr>
        <w:trPr>
          <w:trHeight w:val="4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  <w:lang w:val="en-US"/>
              </w:rPr>
              <w:t xml:space="preserve"> BD Multi-Check CD4 Low Control, 1 x 2,5 </w:t>
            </w:r>
            <w:r>
              <w:rPr>
                <w:sz w:val="28"/>
                <w:szCs w:val="28"/>
              </w:rPr>
              <w:t>м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мплек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z w:val="28"/>
                <w:szCs w:val="28"/>
                <w:lang w:val="en-US"/>
              </w:rPr>
              <w:t xml:space="preserve"> BD FACSLyric </w:t>
            </w:r>
            <w:r>
              <w:rPr>
                <w:sz w:val="28"/>
                <w:szCs w:val="28"/>
              </w:rPr>
              <w:t>д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точ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итофлуориметри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надлежностя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сходны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териалами</w:t>
            </w:r>
            <w:r>
              <w:rPr>
                <w:sz w:val="28"/>
                <w:szCs w:val="28"/>
                <w:lang w:val="en-US"/>
              </w:rPr>
              <w:t xml:space="preserve"> (1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 xml:space="preserve"> 2,5 </w:t>
            </w:r>
            <w:r>
              <w:rPr>
                <w:sz w:val="28"/>
                <w:szCs w:val="28"/>
              </w:rPr>
              <w:t>мл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цельной крови с низким уровнем CD4 для подсчета субпопуляции лимфоцитов содержит стабилизированные лейкоциты и эритроциты человека в консервирующей среде, предназначен для полного контроля процесса иммунофенотипирования методом проточной цитометрии. Это контроль окрашивания антител, лизиса эритроцитов, настройки и производительности прибора, а также анализа данных. Храните флаконы при температуре от 2° до 8°C, беречь от замерзания и температуры выше 30°C. Расфасован объемом 2,5 мл. Для диагностики in vitro.</w:t>
            </w:r>
          </w:p>
        </w:tc>
      </w:tr>
      <w:tr>
        <w:trPr>
          <w:trHeight w:val="4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ридж </w:t>
            </w:r>
            <w:r>
              <w:rPr>
                <w:sz w:val="28"/>
                <w:szCs w:val="28"/>
                <w:lang w:val="en-US"/>
              </w:rPr>
              <w:t>FACSPresto</w:t>
            </w:r>
            <w:r>
              <w:rPr>
                <w:sz w:val="28"/>
                <w:szCs w:val="28"/>
              </w:rPr>
              <w:t xml:space="preserve"> из комплекта Система портативная автоматическая </w:t>
            </w:r>
            <w:r>
              <w:rPr>
                <w:sz w:val="28"/>
                <w:szCs w:val="28"/>
                <w:lang w:val="en-US"/>
              </w:rPr>
              <w:t>B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CSPresto</w:t>
            </w:r>
            <w:r>
              <w:rPr>
                <w:sz w:val="28"/>
                <w:szCs w:val="28"/>
              </w:rPr>
              <w:t xml:space="preserve"> для подсчета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4-лимфоцитов и концентрации гемоглобина в цельной крови человека с принадлежностями и расходным материалом (100 тестов) 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 предназначен для определения и подсчета абсолютного и относительного (%)  содержания CD4 –клеток и гемоглобина с помощью портативного устройства. Картридж содержит высушенные реагенты на основе конъюгированных с флуорохромом моноклональных антител к поверхностным антигенам лимфоцитов и моноцитов: - антитела к CD4, клон SK3 коньюгированные с флуорохромом PE-Cy5,- антитела CD3, клон SK7  коньюгированные с флуорохромом APC, - антитела к CD45RA, клон HI100 коньюгированные с флуорохромом APC, - антитела CD14 клон  MϕP9 коньюгированные с флуорохромом PE. Картридж содержит реагенты для измерения общего гемоглобина при помощи метода спектрофотометрии. Картриджи поставляются в коробке 100 шт, каждый картридж индивидуально упакован в фольгу. Вместе с картриджами поставляются одноразовые пластиковые пипетки по 100 штук. Картриджи имеют температурный режим хранения +4°С-+31°С. Картридж предназначен для работы с образцами венозной и капиллярной крови человека. Картридж содержит материал для контроля качества в виде иммобилизованных  антител.Контроль качества картриджа осуществляется автоматически при каждом использовании картриджа. Картридж обеспечивает результаты в следующем диапазоне линейности:  не менее 100  CD4 (50–4000 клеток/мкл), в диапазоне абсолютного содержания лимфоцитов  не менее 100 (200–10 000 клеток/мкл) и в диапазоне гемоглобина  не менее 100 (2–20 г/дл). Картридж обеспечивает стабильность образца до 2 часов после добавления образца в картридж. Картридж обеспечивает достоверные измерения в следующем диапазоне: - Абсолютное содержание CD4:  не менее 100  50–4000 клеток/мкл, - %CD4: 5–60 %, - Концентрация Hb:  не менее 100 2,0–20 г/дл.</w:t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  <w:bookmarkStart w:id="3" w:name="_Hlk125562927"/>
      <w:bookmarkStart w:id="4" w:name="_Hlk125562927"/>
      <w:bookmarkEnd w:id="4"/>
    </w:p>
    <w:sectPr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NeueL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HelveticaNeueLT Std" w:hAnsi="HelveticaNeueLT Std" w:eastAsia="MS Mincho;MS Gothic" w:cs="HelveticaNeueLT Std"/>
      <w:color w:val="000000"/>
      <w:sz w:val="9"/>
      <w:szCs w:val="9"/>
      <w:lang w:val="ja-JP" w:eastAsia="ja-JP"/>
    </w:rPr>
  </w:style>
  <w:style w:type="character" w:styleId="Jlqj4b">
    <w:name w:val="jlqj4b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Y2iqfc">
    <w:name w:val="y2iqfc"/>
    <w:basedOn w:val="Style14"/>
    <w:qFormat/>
    <w:rPr/>
  </w:style>
  <w:style w:type="character" w:styleId="Q4iawc">
    <w:name w:val="q4iawc"/>
    <w:basedOn w:val="Style14"/>
    <w:qFormat/>
    <w:rPr/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  <w:spacing w:lineRule="atLeast" w:line="100" w:before="0" w:after="28"/>
      <w:textAlignment w:val="center"/>
    </w:pPr>
    <w:rPr>
      <w:rFonts w:ascii="HelveticaNeueLT Std" w:hAnsi="HelveticaNeueLT Std" w:eastAsia="MS Mincho;MS Gothic" w:cs="HelveticaNeueLT Std"/>
      <w:color w:val="000000"/>
      <w:sz w:val="9"/>
      <w:szCs w:val="9"/>
      <w:lang w:val="ja-JP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274936600000000798a">
    <w:name w:val="style_13274936600000000798a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;Times New Roman" w:cs="Lohit Hindi;Times New Roman"/>
      <w:kern w:val="2"/>
      <w:lang w:eastAsia="zh-CN" w:bidi="hi-IN"/>
    </w:rPr>
  </w:style>
  <w:style w:type="paragraph" w:styleId="1">
    <w:name w:val="Цитата1"/>
    <w:basedOn w:val="Normal"/>
    <w:qFormat/>
    <w:pPr>
      <w:suppressAutoHyphens w:val="true"/>
      <w:ind w:left="4248" w:right="-427" w:hanging="0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;Times New Roman" w:cs="Lohit Hindi;Times New Roman"/>
      <w:color w:val="auto"/>
      <w:kern w:val="2"/>
      <w:sz w:val="24"/>
      <w:szCs w:val="24"/>
      <w:lang w:val="ru-RU" w:eastAsia="zh-CN" w:bidi="hi-I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9:01:00Z</dcterms:created>
  <dc:creator>n.aliev</dc:creator>
  <dc:description/>
  <dc:language>en-US</dc:language>
  <cp:lastModifiedBy>пользователь</cp:lastModifiedBy>
  <cp:lastPrinted>2024-07-12T13:57:00Z</cp:lastPrinted>
  <dcterms:modified xsi:type="dcterms:W3CDTF">2024-07-12T09:01:00Z</dcterms:modified>
  <cp:revision>2</cp:revision>
  <dc:subject/>
  <dc:title>Приложение 2</dc:title>
</cp:coreProperties>
</file>